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</w:t>
        <w:tab/>
        <w:tab/>
        <w:tab/>
        <w:tab/>
        <w:t xml:space="preserve">      NAME:____________________</w:t>
        <w:tab/>
        <w:tab/>
        <w:tab/>
        <w:t xml:space="preserve">  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>S A T U R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>** = DIABETIC</w:t>
      </w:r>
      <w:r>
        <w:rPr/>
        <w:tab/>
      </w:r>
    </w:p>
    <w:tbl>
      <w:tblPr>
        <w:tblW w:w="19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90"/>
        <w:gridCol w:w="5202"/>
        <w:gridCol w:w="1008"/>
        <w:gridCol w:w="5040"/>
        <w:gridCol w:w="1440"/>
      </w:tblGrid>
      <w:tr>
        <w:trPr>
          <w:trHeight w:val="285" w:hRule="atLeast"/>
        </w:trPr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822" w:hRule="atLeast"/>
        </w:trPr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rench Toast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Baco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Syrup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Arnold Palmer Ice Te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Potato Leek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wedish Meatbal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aked Manicotti with Vodka Sau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ixed Vegetab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uttered Pen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Marble Cake with Frost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Marble Cake(Diabetic, No Frosting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Parmesan Cheese  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an Seared Salmo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acon, Lettuce &amp; Tomato Sandwi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or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Potato Medle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sz w:val="28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Apple Cris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Cs w:val="24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Apple Crisp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ayonnaise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Wk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2/7/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1:13:00Z</dcterms:created>
  <dc:creator>Mary Toss</dc:creator>
  <dc:description/>
  <cp:keywords/>
  <dc:language>en-US</dc:language>
  <cp:lastModifiedBy>Wendy Smalick</cp:lastModifiedBy>
  <cp:lastPrinted>2026-01-19T11:07:00Z</cp:lastPrinted>
  <dcterms:modified xsi:type="dcterms:W3CDTF">2026-01-19T16:09:00Z</dcterms:modified>
  <cp:revision>125</cp:revision>
  <dc:subject/>
  <dc:title>	NAME:_________________________				NAME:____________________				NAME:___________________________</dc:title>
</cp:coreProperties>
</file>